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73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Na temelju članka 33. Statuta Grada Velike Gorice (Službeni glasnik Grada Velike Gorice br. 1/21), a u svezi s člankom 24., točki 4. Statuta Pučkog otvorenog učilišta Velika Gorica, Gradsko vijeće Grada Velike Gorice na 3. sjednici, održanoj dana 08. listopada 202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Z A K LJ U Č A K</w:t>
      </w:r>
    </w:p>
    <w:p>
      <w:pPr>
        <w:pStyle w:val="Tijeloteksta2"/>
        <w:spacing w:lineRule="auto" w:line="360"/>
        <w:jc w:val="center"/>
        <w:rPr>
          <w:bCs w:val="false"/>
        </w:rPr>
      </w:pPr>
      <w:r>
        <w:rPr>
          <w:bCs w:val="false"/>
        </w:rPr>
        <w:t xml:space="preserve">o prihvaćanju Izvješća o radu Pučkog otvorenog učilišta Velika Gorica za 2024. godinu i </w:t>
      </w:r>
      <w:r>
        <w:rPr/>
        <w:t>Godišnji izvještaj  o izvršenju financijskog plana za razdoblje 1.1.2024.- 31.12.202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ijeloteksta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hvaća se Izvješće</w:t>
      </w:r>
      <w:r>
        <w:rPr>
          <w:b w:val="false"/>
        </w:rPr>
        <w:t xml:space="preserve"> </w:t>
      </w:r>
      <w:r>
        <w:rPr>
          <w:b w:val="false"/>
          <w:bCs w:val="false"/>
        </w:rPr>
        <w:t>o radu Pučkog otvorenog učilišta Velika Gorica za 2024. godinu i Godišnji izvještaj  o izvršenju financijskog plana za razdoblje 1.1.2024.- 31.12.2024.</w: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Darko Bekić, univ.spec.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4:00Z</dcterms:created>
  <dc:creator>a</dc:creator>
  <dc:description/>
  <cp:keywords/>
  <dc:language>en-US</dc:language>
  <cp:lastModifiedBy>Kristina</cp:lastModifiedBy>
  <cp:lastPrinted>2020-04-14T09:45:00Z</cp:lastPrinted>
  <dcterms:modified xsi:type="dcterms:W3CDTF">2025-10-13T11:54:00Z</dcterms:modified>
  <cp:revision>2</cp:revision>
  <dc:subject/>
  <dc:title>                         </dc:title>
</cp:coreProperties>
</file>